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гараж, ул. Телеграфная,5        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установлено, что в результате обследования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Добавление секций радиаторов  по 3 ребера  к двум радиатора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ие секций радиаторов  7 ребер  к радиатор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а диаметром 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кранов двойной регулировки диаметром до 20мм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до 32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а шарового диаметром до 32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CIT</dc:creator>
  <dc:description/>
  <cp:keywords/>
  <dc:language>en-US</dc:language>
  <cp:lastModifiedBy>mkolos</cp:lastModifiedBy>
  <dcterms:modified xsi:type="dcterms:W3CDTF">2019-04-04T11:57:00Z</dcterms:modified>
  <cp:revision>15</cp:revision>
  <dc:subject/>
  <dc:title>Ф 32-001</dc:title>
</cp:coreProperties>
</file>